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ndent 2.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Free Software Foundation, Inc. Michel Robitaille &amp;lt;robitail@IRO.UMontreal.CA&amp;gt;, traducteur depuis/since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9 Free Software Foundation, Inc. This file is distributed under the same license as the indent package. Lauri Nurmi &amp;lt;lanurmi@iki.fi&amp;gt;, 2002,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 David 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 David 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 Carlo 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 Carlo 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5, 1996 Joseph Arcen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2, 1993, 1994, 19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2, 1993, 1994, 1995, 199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76 Board of Trustees of the University of Illin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Free Software Foundation, Inc. Taken from GNU libtool, 2001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hn Bridg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Carlo Wood.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Carlo Wood. All rights reserved.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Carlo Woo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oseph Arcen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Joseph Arceneaux. All rights reserved.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oseph Arceneaux.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Joseph Arcene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Joseph Arcene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1998, Joseph Arcene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2, 2008 Free Software Foundation, Inc.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2, 2008 Free Software Foundation, Inc. All rights reserved.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199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 Copyright (c) 1980 The Reg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 &amp;lt;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3 The Regents of the University of California.&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amp;lt;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 &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oard of Trustees of the University of Illinois.&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oard of Trustees of the University of Illinois. All rights reserved.&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oard of Trustees of the University of Illin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indent package. Anders Wegge Jakobsen &amp;lt;wegge@daimi.aau.dk&amp;gt;, 1997. Joe Hansen &amp;lt;joedalton2@yhahoo.dk&amp;gt;, 2008, 2009. Keld Simonsen &amp;lt;keld@dkuug.dk&amp;gt;,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inden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Marco Parrone &amp;lt;marc0@autistici.org&amp;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Josep Maria Balasch &amp;lt;jbalasch@mailtvc.com&amp;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Gábor István &amp;lt;stive@mezobereny.hu&amp;gt;, 2002. Tímár András &amp;lt;timar@fsf.hu&am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GOTO Masanori &amp;lt;gotom@debian.or.jp&amp;gt;, 2002-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Edmund GRIMLEY EVANS &amp;lt;edmundo@rano.org&amp;gt;, 2001-2002. Felipe Castro &amp;lt;fefcas@gmail.com&amp;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Alexandre Folle de Menezes &amp;lt;afmenez@terra.com.br&amp;gt;, 2002. based on the translation to Galician (gl) by Jacobo Tarrío Barreiro &amp;lt;jtarrio@trasno.net&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arlo Wood &amp;lt;indent@alinoe.com&am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Ingam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 Written by Ulrich Drepper &amp;lt;drepper@cygnus.com&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Written by Ulrich Drepper &amp;lt;drepper@cygnus.com&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Toomas Soome &amp;lt;tsoome@ut.ee&am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Jacobo Tarrío Barreiro &amp;lt;jtarrio@iname.com&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8 Free Software Foundation, Inc. This file is distributed under the same license as the indent package. Marcel Telka &amp;lt;marcel@telka.sk&amp;gt;, 2002, 2008. Miroslav Vasko &amp;lt;vasko@debian.cz&amp;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Free Software Foundation, Inc. Christian Rose &amp;lt;menthos@menthos.com&amp;gt;, 1999,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arlo 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 2002 Free Software Foundation, Inc. Martin von Löwis &amp;lt;martin@v.loewis.de&amp;gt;, 1997,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2002 Free Software Foundation, Inc. This file is part of the GNU C Library. Contributed by Ulrich Drepper &amp;lt;drepper@cygnus.com&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5 Free Software Foundation, Inc. Deniz Akkus Kanca &amp;lt;deniz@arayan.com&am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7, 2008 Free Software Foundation, Inc. This file is distributed under the same license as the inden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 Bang Jun-Young &amp;lt;bangjy@nownuri.nowcom.co.kr&amp;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 Written by Ulrich Drepper &amp;lt;drepper@cygnus.com&amp;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 Contributed by Ulrich Drepper &amp;lt;drepper@gnu.ai.mit.edu&amp;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 Written by Ulrich Drepper &amp;lt;drepper@gnu.org&amp;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 Contributed by Ulrich Drepper &amp;lt;drepper@gnu.ai.mit.edu&amp;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2 by Ulrich Drepper &amp;lt;drepper@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2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4, 2005, 2007, 2009 Free Software Foundation, Inc. written by Ulrich Drepper &amp;lt;drepper@gnu.ai.mit.edu&amp;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oseph Arceneaux.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oseph Arcen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amp;gt;config.log &amp;lt;&amp;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199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1996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9, 1992 Free Software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y the Board of Trustees of the University of Illin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Board of Trustees of the University of Illin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 Carlo Woo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Ingamel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2:00Z</dcterms:created>
  <dc:creator>Navia</dc:creator>
  <dc:description/>
  <cp:keywords/>
  <dc:language>en-US</dc:language>
  <cp:lastModifiedBy>lingyang (A)</cp:lastModifiedBy>
  <dcterms:modified xsi:type="dcterms:W3CDTF">2020-01-17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fqaWErTVJvYnl1d0Aj1kFKU9Fz0/i9Lgfwr6FI4oe1AnRUtEVU2R6vH5sKqP8E9vcPIFGUw
Lg/j22nmEWziHfIFQrIOIJdZagAni84er6zXpJyG+x27OxEM1sAMezcZt5TqjCYmGegMH7bF
I+hckYRgfrfo9L0Ivsq0doCxh6YKhaTTstSSVaqH3sVQ5bFLzQtG6fDoLIBdlaE3Tz6eUEKL
EH+zs7w3sJ8RgdfQb9</vt:lpwstr>
  </property>
  <property fmtid="{D5CDD505-2E9C-101B-9397-08002B2CF9AE}" pid="3" name="_2015_ms_pID_7253431">
    <vt:lpwstr>GLLlL/NixiJ0dZWqO5nTlYvyPRGa+IpkSV/DbktTz0XCMQ1+NEr8Yc
64jW3C/aSDNqbToUoJPtVPv1mpDY708T+2kVXIxd1ilnBgto7O24qqAxhfkUeljO8PGLvbG4
UwUJ2lqxnGRsq07wAI/dIWwfpHqBOauoO70iMEZWjGFd+fV+8I7Zhsdfy4WZtUj69Xd7xxHJ
vLo6gOxx/EueeNfPdwIAaOB1vIPBH+RPY/8B</vt:lpwstr>
  </property>
  <property fmtid="{D5CDD505-2E9C-101B-9397-08002B2CF9AE}" pid="4" name="_2015_ms_pID_7253431_00">
    <vt:lpwstr>_2015_ms_pID_7253431</vt:lpwstr>
  </property>
  <property fmtid="{D5CDD505-2E9C-101B-9397-08002B2CF9AE}" pid="5" name="_2015_ms_pID_7253432">
    <vt:lpwstr>GXBo4grRS2rR9+yIYudKnKiCwWqW3u+qzV6K
xeoBBvVwcilWSvgge8JcRMafdLZIsqsFIS9z673RruzoZ2u2Jn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